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КДОУ АМО «Ачитский детский сад «Улыбка» - филиал «Ачитский детский сад «Ромашка»</w:t>
      </w:r>
    </w:p>
    <w:p>
      <w:pPr>
        <w:pStyle w:val="Normal"/>
        <w:widowControl w:val="false"/>
        <w:autoSpaceDE w:val="false"/>
        <w:rPr/>
      </w:pPr>
      <w:r>
        <w:rPr/>
        <w:t>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. Устав «МКДОУ АМО «Ачитский детский сад «Улыбка», утвержден постановлением администрации АГО № 733 от 13.12.202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Изменения в устав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«МКДОУ АМО «Ачитский детский сад «Улыбка», утверждены постановлением Администрации Ачитского муниципального округа № 23 от 22.01.2025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Свидетельство о государственной регистрации права Управление Федеральной службы государственной регистрации, кадастра и картографии по Свердловской области, 21.11.2015 г</w:t>
            </w:r>
          </w:p>
          <w:p>
            <w:pPr>
              <w:pStyle w:val="Normal"/>
              <w:suppressAutoHyphens w:val="false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ид права: оперативное управление</w:t>
            </w:r>
          </w:p>
          <w:p>
            <w:pPr>
              <w:pStyle w:val="Normal"/>
              <w:suppressAutoHyphens w:val="false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Объект права: Детский сад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– 906  кв.м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документов, подтверждающих право на пользование земельным участком, на котором размещена образовательная организация 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Свидетельство о государственной регистрации права Управление Федеральной службы государственной регистрации, кадастра и картографии по Свердловской области, 24.11.2015 г</w:t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Объект права: земельный участок. Категория земель: земли населенных пунктов. Разрешенное использование: производственные объекты (детский сад «Ромашка») </w:t>
            </w:r>
            <w:r>
              <w:rPr>
                <w:rFonts w:cs="Liberation Serif" w:ascii="Liberation Serif" w:hAnsi="Liberation Serif"/>
              </w:rPr>
              <w:t>площадь – 6300  кв.м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/>
              <w:t xml:space="preserve">номер выписки из реестра лицензий, кем и когда выдана, </w:t>
              <w:br/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/>
              <w:t>соответствие данных, указанных 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/>
              <w:t>виды образовательной деятельности 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/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FFFFFF" w:val="clear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Выписка из реестра лицензий, регистрационный № ЛО35-01277-66/00196017, дата предоставления лицензии 15.11.2012г Министерством общего образования Свердловской области, бессрочно</w:t>
            </w:r>
          </w:p>
          <w:p>
            <w:pPr>
              <w:pStyle w:val="Style22"/>
              <w:shd w:fill="FFFFFF" w:val="clear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Соответствует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Виды реализуемых образовательных программ: 1) дошкольное образование; 2) дополнительное образование детей и взрослых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Имеется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овная общеобразовательная программа дошкольного образования. Утверждена приказом директора МКДОУ АГО «Ачитский детский сад «Улыбка» № 135 от 14.02.20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Нет 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/>
            </w:pPr>
            <w:r>
              <w:rPr/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Имеет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рограмма развития МКДОУ АГО «Ачитский детский сад «Улыбка» 2023-2028, утверждена приказом директора МКДОУ АГО «Ачитский детский сад «Улыбка» № 277от 16.05.20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.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лана работы образовательной организации на 2025-2026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Имеется в наличии на 2025-2026 учебный год. Утвержден приказом директора  МКДОУ АМО «Ачитский детский сад «Улыбка» от 04.06.2025г приказ № 374, протокол педагогического совета № 12 от 04.06.2025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/>
            </w:pPr>
            <w:r>
              <w:rPr/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1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/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В одну смену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. Количество групп-6, </w:t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ая группа раннего возраста – 15 человек</w:t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торая группа раннего возраста – 15 человек,</w:t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ладшая группа – 18 человек,</w:t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редняя группа – 22 человека, </w:t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аршая группа – 20 человека,</w:t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готовительная группа – 17 человек,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количество обучающихся-10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/>
              <w:t xml:space="preserve">наличие превышения допустимой численности обучающихся (указать </w:t>
              <w:br/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107 человек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6 групп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10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. по штат. расписанию: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 чел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0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9 чел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6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. по факту: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 чел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9 чел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 чел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6 че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нет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отоп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кт № 1 от </w:t>
            </w:r>
            <w:r>
              <w:rPr/>
              <w:t>06</w:t>
            </w:r>
            <w:r>
              <w:rPr>
                <w:rFonts w:cs="Liberation Serif" w:ascii="Liberation Serif" w:hAnsi="Liberation Serif"/>
              </w:rPr>
              <w:t>. 06.202</w:t>
            </w:r>
            <w:r>
              <w:rPr/>
              <w:t>5</w:t>
            </w:r>
            <w:r>
              <w:rPr>
                <w:rFonts w:cs="Liberation Serif" w:ascii="Liberation Serif" w:hAnsi="Liberation Serif"/>
              </w:rPr>
              <w:t>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ность ученической мебелью</w:t>
              <w:br/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оответствует: оборудована на 100%. На </w:t>
            </w:r>
            <w:r>
              <w:rPr>
                <w:rFonts w:cs="Liberation Serif" w:ascii="Calibri" w:hAnsi="Calibri"/>
                <w:sz w:val="22"/>
                <w:szCs w:val="22"/>
              </w:rPr>
              <w:t>107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детей. Кровати, шкафы, столы, стулья, соответствуют нормам и возрасту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ность учебниками 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ислить учебные предметы, 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ы в полном объеме -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ность мастерских 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ют за ненадобностью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порт. зал имеется, к учебному году готов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Акт № 4 от </w:t>
            </w:r>
            <w:r>
              <w:rPr>
                <w:rFonts w:cs="Calibri" w:ascii="Calibri" w:hAnsi="Calibri"/>
                <w:sz w:val="22"/>
                <w:szCs w:val="22"/>
              </w:rPr>
              <w:t>06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 06. 202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г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спортивного оборудования </w:t>
              <w:br/>
              <w:t xml:space="preserve">и инвентаря, состояние оборудования </w:t>
              <w:br/>
              <w:t>и инвентаря, сертификаты соответствия</w:t>
              <w:br/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, состояние удовлетворительное, в связи с тем, что оборудование приобреталось в 2004г, сертификаты отсутствую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 спортивная площадка/хороше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пытания проведен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Акт № 5 от </w:t>
            </w:r>
            <w:r>
              <w:rPr>
                <w:rFonts w:cs="Calibri" w:ascii="Calibri" w:hAnsi="Calibri"/>
                <w:sz w:val="22"/>
                <w:szCs w:val="22"/>
              </w:rPr>
              <w:t>06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0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202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пытания гимнастических снарядов и спортивного оборудования на уличных игровых площадк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Акт № 6 от </w:t>
            </w:r>
            <w:r>
              <w:rPr>
                <w:rFonts w:cs="Calibri" w:ascii="Calibri" w:hAnsi="Calibri"/>
                <w:sz w:val="22"/>
                <w:szCs w:val="22"/>
              </w:rPr>
              <w:t>06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06.202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Испытания гимнастических снарядов и спортивного оборудования на уличных игровых площадках.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редписаний органов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вердловской области (далее – ГУ МЧС России 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наличие плана устранения нарушений 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писаний не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ответственных лиц 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: зав. филиала Константинова О.М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каз директора МКДОУ А</w:t>
            </w: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 «Ачитский детский а сад «Улыбка» № </w:t>
            </w:r>
            <w:r>
              <w:rPr>
                <w:rFonts w:cs="Calibri" w:ascii="Calibri" w:hAnsi="Calibri"/>
                <w:sz w:val="22"/>
                <w:szCs w:val="22"/>
              </w:rPr>
              <w:t>250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т </w:t>
            </w:r>
            <w:r>
              <w:rPr>
                <w:rFonts w:cs="Calibri" w:ascii="Calibri" w:hAnsi="Calibri"/>
                <w:sz w:val="22"/>
                <w:szCs w:val="22"/>
              </w:rPr>
              <w:t>18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04.202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наличие обученного ответственного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диплом № 504900004609 от 28.02.2025г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диплом № 504900004609 от 28.02.2025г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инструктаж проводитс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 инструктаж проводитс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 проводятся, 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овые 2 раза в год, внеплановые по мере необходимо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) достаточно (имеется 11огнетушителей).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) журнал прилагаетс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) проверка 08.07.2024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/>
              <w:t>2) наличие дублированного сигнала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/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/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/>
              <w:t>4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 АПС исправна, «Грант – Магистр»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>2) Договор на техническое обслуживание систем безопасности № 347 от 21.01.2025 ИП Иноземцев В.И.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АПС выведена в пожарную часть п. Ачит</w:t>
            </w:r>
          </w:p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>4) Договор на техническое обслуживание систем безопасности № 347 от 21. 01. 2024 ИП Иноземцев В.И.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нет</w:t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а 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а 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внутренне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ружное 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регистрирована в территориальном органе Госпожнадзора от 30. 04. 2010г № 00141165 -15-1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 xml:space="preserve">и благополучия человека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Предписание № 112/2023-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>1. заведующий филиала Константинова О.М проучена апрель 2025 год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имеется 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Обучены все сотрудники апрель 2025г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акты технического контроля соответствия технологического </w:t>
              <w:br/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 счет собственной столовой, договор </w:t>
              <w:br/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.Имеется собственный пищеблок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. Оборудовано 100%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3.Акт № 3 от 06.06.2025 «О техническом состоянии оборудования пищеблока»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4. Горячее питание организовано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)Муниципальный контракт № 1 от 24.03.2025 ООО «Дионис», продукты питания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) Муниципальный контракт № 2 от 28.03.2025 ИП Байдин С.Н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3) Муниципальный контракт № 3 от 31.03.2025 ИП БАЙДИН С. Н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4)Договор №17 от 28.05.2025 на поставку продуктов питания ИП Байдин С.Н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4)Договор на поставку хлебобулочных изделий № 2 от 23.01.2025 ООО «Суксун – Хлеб», хлеб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5. 107/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Отсутствует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/>
            </w:pPr>
            <w:r>
              <w:rPr/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дицинские осмотры по графику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установки фильтров</w:t>
              <w:br/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сутствует 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сутствует 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/>
              <w:t>2) лицензия на право медицинской деятельности, договор с поликлиникой на обслуживание (указать реквизиты);</w:t>
            </w:r>
          </w:p>
          <w:p>
            <w:pPr>
              <w:pStyle w:val="Normal"/>
              <w:rPr/>
            </w:pPr>
            <w:r>
              <w:rPr/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1) Имеется мед. кабинет, процедурный кабинет,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) Лицензия № ЛО -66-01-002018, от 29 июля 2013 года, бессрочно, выдана Министерством здравоохранения ГБУЗ СО «Ачитская ЦРБ» на осуществление медицин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) Имеется фельдшер Ложкина Ю.Н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 лабораторного исследования качества питьевой воды по микробиологическим показателям 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токол лабораторных испытаний № 07/07776-24 от 05.12.2024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b/>
                <w:lang w:val="en-US"/>
              </w:rPr>
              <w:t>COVID</w:t>
            </w:r>
            <w:r>
              <w:rPr>
                <w:b/>
              </w:rPr>
              <w:t>-19, 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 образовательной организации по бактерицидному обеззараживанию воздуха с использованием оборудования 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гигиенической обработки рук с применением кожных антисептиков (дозаторов) при входе 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 (2 дозатора на каждую входную группу и 2 дозатора на вход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исходя из численности обучающихся (воспитанников): до 100 человек – 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, от 04.06.2025 № 113-Д.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наличие плана устранения недостатков</w:t>
              <w:br/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Акт обследования и категорирования объекта от 20.03.2025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.1. Систему передачи тревожных сообщений вывести в подразделения ВНГ РФ в систему обеспечения вызова экстренных оперативных служб по единому номеру «112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.2. Заменить технические средства пожарной сигнализации с истекшим сроком службы (более 10 лет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3. срок устранения до 2024 год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. нет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Управления Федеральной службы безопасност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Главного управления Министерства внутренних дел Российской Федерации 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Паспорт безопасности, категория опасности - 4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. 25.03.2025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.15.04.2025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3.18.04.202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 нет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ответственных лиц 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каз МКДОУ АМО «Ачитский детский сад «Улыбка» № 376 от 04.06.2025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обучения, инструктажей 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26 че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2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планов эвакуации работников, обучающихся и иных лиц, находящихся </w:t>
              <w:br/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ются/утверждены директором МКДОУ АГО «Ачитский детский сад «Улыбка», сделаны в соответствии с ГОСТ Р 12.2.143-2009г ИП Иноземцев В.И.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пускного</w:t>
              <w:br/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нутри объектовый режим имеется, Договор на оказание охранных услуг № 13.1-25 от 30.04.2025 общество с ограниченной ответственностью частное охранное предприятие «Единство Урал»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) Договор на оказание охранных услуг № 13.1-25 от 30.04.2025 общество с ограниченной ответственностью частное охранное предприятие «Единство Урал»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  <w:br/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Имеется, исправна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кнопка выведена по единому номеру 112 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3 Договор № 164-25 «На оказание охранных услуг» от 21.01.2025г общество с ограниченной ответственностью частное охранное предприятие «Единство Урал»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т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 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. </w:t>
            </w:r>
            <w:r>
              <w:rPr>
                <w:rFonts w:cs="Liberation Serif" w:ascii="Liberation Serif" w:hAnsi="Liberation Serif"/>
              </w:rPr>
              <w:t>Договор на техническое обслуживание систем безопасности № 347 от 21.01.2025 ИП Иноземцев В.И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нет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отсутству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отсутству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, по всему периметру и внутри здания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всего 9 камер (внутри здания 2 камеры, по периметру 7 камер),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изображение выведено на рабочее место охранника</w:t>
            </w:r>
          </w:p>
          <w:p>
            <w:pPr>
              <w:pStyle w:val="Style2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с ИП Иноземцев В.И. № 418 от 21.01.2025г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. Имеется /Методический кабинет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. нет 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основных входов 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. имеетс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. имеетс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не име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При 4 – ой категории опасности - не требу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рудование контрольно-пропускных пунктов при входе (въезде) </w:t>
              <w:br/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н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/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Отличное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лич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 по периметр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Исправно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Liberation Serif" w:ascii="Liberation Serif" w:hAnsi="Liberation Serif"/>
              </w:rPr>
              <w:t>Акт № 7 от 06. 06.2025 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ется 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 шт (1 компьютер предназначен для работы руководителем, 1 компьютер для медицинского кабинета, 1 компьютер для старшего воспитателя дети доступ к компьютерам не имеют)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договорных обязательств 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контент-фильтра 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 все ли компьютеры, подключенные 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сутству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начение ответственных лиц 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ветственный Гостюхина В.Ф.  приказ МКДОУ АМО «Ачитский детский сад «Улыбка» № 380 от 05.06.2025г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 xml:space="preserve">1) наличие приказа руководителя образовательной организации </w:t>
              <w:br/>
              <w:t>о назначении ответственного</w:t>
              <w:br/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 xml:space="preserve">6) организация предрейсового </w:t>
              <w:br/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Приказ МКДОУ А</w:t>
            </w: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 «Ачитский детский сад «Улыбка» № </w:t>
            </w:r>
            <w:r>
              <w:rPr>
                <w:rFonts w:cs="Calibri" w:ascii="Calibri" w:hAnsi="Calibri"/>
                <w:sz w:val="22"/>
                <w:szCs w:val="22"/>
              </w:rPr>
              <w:t>352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т </w:t>
            </w:r>
            <w:r>
              <w:rPr>
                <w:rFonts w:cs="Calibri" w:ascii="Calibri" w:hAnsi="Calibri"/>
                <w:sz w:val="22"/>
                <w:szCs w:val="22"/>
              </w:rPr>
              <w:t>27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05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202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Перевозки не осуществляю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имеется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01.07.2024г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01.07.2024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 01.07.2024г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ется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ются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/>
              <w:t>3) наличие и состояние тротуаров</w:t>
              <w:br/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имеется/состояние удовлетворительное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) тротуары имеются, состояние удовлетворительное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color w:val="000000"/>
              </w:rPr>
            </w:pPr>
            <w:r>
              <w:rPr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сутствует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каз «МКДОУ АМО «Ачитский детский сад «Улыбка» № 12 от 10.01.2025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textAlignment w:val="auto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меется от 11.07.2022г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специалистов, обученных 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 Хурамшина Ольга Александровна, протокол № 33268 от 12.02.2025г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нстантинова Ольга Михайловна, удостоверение №0001513 от 16.02.2024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. </w:t>
            </w:r>
            <w:r>
              <w:rPr>
                <w:rFonts w:cs="Liberation Serif" w:ascii="Liberation Serif" w:hAnsi="Liberation Serif"/>
                <w:sz w:val="22"/>
                <w:szCs w:val="22"/>
                <w:shd w:fill="FFFFFF" w:val="clear"/>
              </w:rPr>
              <w:t>Приказ МКДОУ АМО «Ачитский детский сад «Улыбка» № 18 от 14.01.2025г «О создании комиссии по охране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труда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лана работы по охране труда и профилактике детского травматизм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ется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0" w:hanging="3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ются/утверждены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иректором МКДОУ АМО</w:t>
            </w:r>
          </w:p>
          <w:p>
            <w:pPr>
              <w:pStyle w:val="Normal"/>
              <w:spacing w:before="30" w:after="30"/>
              <w:ind w:left="30" w:hanging="0"/>
              <w:jc w:val="both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«Ачитский детский сад «Улыбка»</w:t>
            </w:r>
          </w:p>
          <w:p>
            <w:pPr>
              <w:pStyle w:val="Normal"/>
              <w:spacing w:before="30" w:after="30"/>
              <w:ind w:left="-111" w:firstLine="111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32 от 03.03.2025г</w:t>
            </w:r>
            <w:r>
              <w:rPr>
                <w:rFonts w:cs="Liberation Serif" w:ascii="Liberation Serif" w:hAnsi="Liberation Serif"/>
                <w:bCs/>
              </w:rPr>
              <w:t>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меются 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ояние аттестации рабочих мест (специальная оценка условий труда) 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/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2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2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) 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) 0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/>
            </w:pPr>
            <w:r>
              <w:rPr/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ет 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ет 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/>
            </w:pPr>
            <w:r>
              <w:rPr/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указать перечень основных работ, запланированных на 2021 год 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Liberation Serif" w:hAnsi="Liberation Serif" w:cs="Liberation Serif"/>
      <w:sz w:val="28"/>
      <w:szCs w:val="28"/>
    </w:rPr>
  </w:style>
  <w:style w:type="character" w:styleId="WW8Num6z0">
    <w:name w:val="WW8Num6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4-07-12T10:41:00Z</cp:lastPrinted>
  <dcterms:modified xsi:type="dcterms:W3CDTF">2025-07-14T10:10:00Z</dcterms:modified>
  <cp:revision>22</cp:revision>
  <dc:subject/>
  <dc:title> </dc:title>
</cp:coreProperties>
</file>